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</w:tblGrid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drawing>
                <wp:inline distT="0" distB="0" distL="0" distR="0">
                  <wp:extent cx="704215" cy="923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REPUBLIKA  HRVATSK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KRAPINSKO-ZAGORSKA ŽUPANIJ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GRAD PREGRAD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GRADSKO VIJEĆE</w:t>
            </w:r>
          </w:p>
        </w:tc>
      </w:tr>
    </w:tbl>
    <w:p>
      <w:pPr>
        <w:pStyle w:val="Normal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Lines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LASA: 601-01/24-01/11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40-5-01-24-03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rada, 17. lipnja 2024.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IJEDLOG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Temeljem članka 32. Statuta Grada Pregrade („Službeni glasnik Krapinsko-zagorske županije“ broj 6/13, 17/13, </w:t>
      </w:r>
      <w:r>
        <w:rPr>
          <w:rStyle w:val="Normaltextrun"/>
          <w:color w:val="000000"/>
        </w:rPr>
        <w:t>07/18 i 16/18-pročišćeni tekst, 5/20, 8/21, 38/22, 40/23</w:t>
      </w:r>
      <w:r>
        <w:rPr>
          <w:rFonts w:cs="Times New Roman" w:ascii="Times New Roman" w:hAnsi="Times New Roman"/>
        </w:rPr>
        <w:t xml:space="preserve">),  Gradsko vijeće Grada Pregrade na svojoj 21. sjednici održanoj  </w:t>
      </w:r>
      <w:bookmarkStart w:id="0" w:name="_GoBack"/>
      <w:bookmarkEnd w:id="0"/>
      <w:r>
        <w:rPr>
          <w:rFonts w:cs="Times New Roman" w:ascii="Times New Roman" w:hAnsi="Times New Roman"/>
        </w:rPr>
        <w:t>17. lipnja 2024. donijelo je slijedeć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Gradsko vijeće Grada Pregrade daje suglasnost za zapošljavanje u Dječjem vrtiću „Naša radost“ Pregrada, a koje se odnosi na zapošljavanje na: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EODREĐENO VRIJEM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UČNI SURADNIK PEDAGOG/INJA – 1 izvršitelj/ica na neodređeno puno radno vrijeme (8 sati dnevno, 40 sati tjedno)   od 01.09.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RAVSTVENI VODITELJ/ICA – 1 izvršitelj/ica na neodređeno nepuno radno vrijeme (4 h dnevno, 20 sati tjedno) od 01.09.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HAR/ICA – 1  izvršitelj/ica na neodređeno nepuno radno vrijeme (4 sata dnevno, 20 sati tjedno)  od 01.09.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EMAČ/ICA  – 1 izvršitelj/ica na neodređeno puno radno vrijeme (8 sati dnevno, 40 sati tjedno) od 01.09.2024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ODREĐENO VRIJEM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ĆNIK/CA ZA DJECU S TE</w:t>
      </w:r>
      <w:r>
        <w:rPr/>
        <w:t>Š</w:t>
      </w:r>
      <w:r>
        <w:rPr/>
        <w:t xml:space="preserve">KOĆAMA U RAZVOJU – 2 izvršitelja/ice na određeno puno radno vrijeme (8 sati dnevno, 40 sati tjedno)  za period od 01.09.2024. do 31.08.2025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danom donošenja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PREDSJEDNICA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GRADSKOG VIJEĆ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Vesna Petek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de-DE"/>
        </w:rPr>
      </w:pPr>
      <w:r>
        <w:rPr>
          <w:rFonts w:eastAsia="Times New Roman" w:cs="Times New Roman" w:ascii="Times New Roman" w:hAnsi="Times New Roman"/>
          <w:b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iberation Serif;Times New Roman" w:hAnsi="Liberation Serif;Times New Roman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iberation Serif;Times New Roman" w:hAnsi="Liberation Serif;Times New Roman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;Times New Roman" w:hAnsi="Liberation Serif;Times New Roman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ormaltextrun">
    <w:name w:val="normaltextru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43:00Z</dcterms:created>
  <dc:creator>Ksenija Ogrizek</dc:creator>
  <dc:description/>
  <cp:keywords/>
  <dc:language>en-US</dc:language>
  <cp:lastModifiedBy>Nikolina Šoštarić Tkalec</cp:lastModifiedBy>
  <cp:lastPrinted>2023-06-15T11:16:00Z</cp:lastPrinted>
  <dcterms:modified xsi:type="dcterms:W3CDTF">2024-06-13T12:26:00Z</dcterms:modified>
  <cp:revision>6</cp:revision>
  <dc:subject/>
  <dc:title/>
</cp:coreProperties>
</file>